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3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9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2762</w:t>
      </w:r>
      <w:r>
        <w:rPr>
          <w:rStyle w:val="StrongEmphasis"/>
          <w:b w:val="false"/>
          <w:lang w:val="uk-UA"/>
        </w:rPr>
        <w:t>га</w:t>
      </w:r>
      <w:r>
        <w:rPr>
          <w:b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категорія земель – землі </w:t>
      </w:r>
      <w:r>
        <w:rPr>
          <w:bCs/>
        </w:rPr>
        <w:t>промисловості, транспорту, зв'язку, енергетики, оборони та іншого призначе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ро</w:t>
      </w:r>
      <w:r>
        <w:rPr/>
        <w:t>зміщення та експлуатації будівель і споруд додаткових транспортних послуг та допоміжних операцій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</w:t>
      </w:r>
      <w:r>
        <w:rPr>
          <w:lang w:val="uk-UA"/>
        </w:rPr>
        <w:t xml:space="preserve"> логістичного центр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642055грн.00коп. (Шiстсот сорок двi тисячi п`ятдесят п`ять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’єкта енергетичної системи на частині земельної ділянки площею 0,0683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0841грн.01коп. (Сорок тисяч вiсiмсот сорок одна грн.01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29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6592грн.00коп. (Шiсть тисяч п`ятсот дев`яносто двi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32102грн.75коп. (Тридцять двi тисячi сто двi грн.75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32102,75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7:55:00Z</dcterms:modified>
  <cp:revision>70</cp:revision>
  <dc:subject/>
  <dc:title/>
</cp:coreProperties>
</file>